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a Willwerth</w:t>
      </w:r>
    </w:p>
    <w:p>
      <w:pPr>
        <w:pStyle w:val="Normal"/>
        <w:rPr/>
      </w:pPr>
      <w:r>
        <w:rPr/>
        <w:t>House of Sand and Fog</w:t>
      </w:r>
    </w:p>
    <w:p>
      <w:pPr>
        <w:pStyle w:val="Normal"/>
        <w:rPr/>
      </w:pPr>
      <w:r>
        <w:rPr/>
      </w:r>
    </w:p>
    <w:p>
      <w:pPr>
        <w:pStyle w:val="Normal"/>
        <w:spacing w:lineRule="auto" w:line="480"/>
        <w:rPr/>
      </w:pPr>
      <w:r>
        <w:rPr/>
        <w:tab/>
        <w:t>In “House of Sand and Fog,” Andre Dubus III conducts an in-depth study of conflict and its causes.  He drives the truly violent and tragic resolution of the book’s conflict through the development of gender roles for the male characters.  The masculinity of Behrani and Lester, and their traditionally male characteristics, make possible the most aggressive and climactic scenes in the novel.  This exploration of the extremities of male identity serves to further the meaning that there can be no peaceful resolution to a problem without a willingness to understand the other person.</w:t>
      </w:r>
    </w:p>
    <w:p>
      <w:pPr>
        <w:pStyle w:val="Normal"/>
        <w:spacing w:lineRule="auto" w:line="480"/>
        <w:rPr/>
      </w:pPr>
      <w:r>
        <w:rPr/>
        <w:tab/>
        <w:t xml:space="preserve">Behrani’s dramatic fall from power struck a crippling blow to his pride, and so in every situation thereafter, he has significantly higher stakes riding on the outcome.  He feels tremendous pressure to regain for his family the wealth and security they once took for granted.  In addition, his Persian culture makes his need to be shown respect, especially by his family, far more intense than it is for American men.  He needs desperately to figure out the American system and conquer it to regain his lost sense of strength and importance, essentially his manhood.  This is why when he learns of the county’s mistake concerning Kathy’s house, he doesn’t simply take his money back and do what he knows to be right.  His very identity is riding on the prospect of turning a large profit on the property and becoming a man of power again.  </w:t>
      </w:r>
    </w:p>
    <w:p>
      <w:pPr>
        <w:pStyle w:val="Normal"/>
        <w:spacing w:lineRule="auto" w:line="480"/>
        <w:rPr/>
      </w:pPr>
      <w:r>
        <w:rPr/>
        <w:tab/>
        <w:t xml:space="preserve">Behrani’s gender characteristics are also seen in his relationships with his wife and son.  Behrani never allows his authority to be challenged.  When Nadereh screams at him, he slaps her across the face, keeping her in her place in his idea of the proper family dynamic.  His paternal pride is apparent as he comments on his approval of Esmail’s new paper route, seeing in his son the potential to become a man, a provider.  This strong father-son bond also plays a role in the later violence against Kathy, who took away his only son.  If it had been Soraya who died, it is unlikely that Behrani would have killed himself.  His identity and sense of self-worth lies much more with his son, who will carry on his name and his legacy. </w:t>
      </w:r>
    </w:p>
    <w:p>
      <w:pPr>
        <w:pStyle w:val="Normal"/>
        <w:spacing w:lineRule="auto" w:line="480"/>
        <w:rPr/>
      </w:pPr>
      <w:r>
        <w:rPr/>
        <w:tab/>
        <w:t xml:space="preserve">When Behrani uses physical violence to retaliate against Kathy, he acts the traditional male part, resorting to brute strength in the face of adversity.  He bruises Kathy’s arms badly when forcing her off his property, much in the same way an animal may force a predator away from its den to protect its mate and young.  After the death of his son he attempts to kill Kathy by strangling her, believing that he has succeeded in squeezing the life out of her.  The way in which he attacks Kathy also says something about his state of mind.  He doesn’t simply hit her to prove his point.  Instead his actions are much more animalistic, applying pressure until her Adam’s apple is pushed into her throat.  He is driven by brute instinct.  The reader can just see his teeth grinding as he strains his muscles against the woman he views as a threat.  </w:t>
      </w:r>
    </w:p>
    <w:p>
      <w:pPr>
        <w:pStyle w:val="Normal"/>
        <w:spacing w:lineRule="auto" w:line="480"/>
        <w:ind w:firstLine="720"/>
        <w:rPr/>
      </w:pPr>
      <w:r>
        <w:rPr/>
        <w:t>In contrast to Behrani’s very masculine response, Kathy takes the same feelings of frustration and anger against others and turns them inward on herself.  If Kathy had been a male character with instincts more similar to Behrani’s, the gun may have been turned on the family rather than her own chest.  When Behrani finally acts violently toward himself, it is only after he has seemingly killed his enemy.  The fact that he wears his uniform to his death solidifies the idea that all of his aggression and struggles were simply attempts to regain his lost sense of pride, his identity as a powerful man.  Had Behrani been a woman, he may have seen something kindred in Kathy despite the cultural differences, relating to her plight the way Nadereh was able to.  He would have felt more willing to reach a compromise if he could understand the life of a single woman, if he had some of the motherly characteristics that would motivate him to nurture and protect the wounded and wronged young lady that arrived on his doorstep.  But Behrani’s paternal instincts motivated him only to provide for his own family, and finally to harm the one he held responsible for the death of his son.</w:t>
      </w:r>
    </w:p>
    <w:p>
      <w:pPr>
        <w:pStyle w:val="Normal"/>
        <w:spacing w:lineRule="auto" w:line="480"/>
        <w:rPr/>
      </w:pPr>
      <w:r>
        <w:rPr/>
        <w:tab/>
        <w:t xml:space="preserve">The flashbacks to Lester’s childhood shed light on his motivations as an adult.  He had no positive male role model, and he was scarred by his inability to fight for the girl he liked.  These facts can be tied directly to his decision to leave his wife and to his self-destructive need to protect Kathy at any cost.  The affair Lester chooses to have with Kathy is not one based on deep, spiritual love and long conversations.  It is based on very animal sex and mutual obsession.  When he uses his uniform to intimidate Behrani, he is using a symbol of his powerful and masculine identity to please his woman.  In fact, his decision to become a cop was probably heavily influenced by his childhood feelings of helplessness and inadequacy.  He is overcompensating for those painful memories by misusing the power he has acquired.  </w:t>
      </w:r>
    </w:p>
    <w:p>
      <w:pPr>
        <w:pStyle w:val="Normal"/>
        <w:spacing w:lineRule="auto" w:line="480"/>
        <w:rPr/>
      </w:pPr>
      <w:r>
        <w:rPr/>
        <w:tab/>
        <w:t xml:space="preserve">When Lester sees his gun, a symbol of his masculine strength, on the table in the Behrani’s house, he acts rashly to regain control of the situation.  The entire hostage ordeal was completely unnecessary, but Lester was unwilling to relinquish his firm hold on every aspect of his surroundings.  His fear of defeat, of being unable to protect the woman looking to him for help, and his need to believe that he is powerful cause him to carry the situation way too far.  He knows he should never have aimed his gun at the Behranis, but putting down the weapon would leave him vulnerable, open to attack, and worst of all would diminish his power in the eyes of the Behranis and of Kathy.  So his stubborn adherence to the path of vigilante justice, with all of its heroic connotations, costs him dearly.  He is so unyielding that he refuses to see things from the perspective of the terrified Behrani’s, to see that this wild action will never lead to the outcome he desires. </w:t>
      </w:r>
    </w:p>
    <w:p>
      <w:pPr>
        <w:pStyle w:val="Normal"/>
        <w:spacing w:lineRule="auto" w:line="480"/>
        <w:rPr/>
      </w:pPr>
      <w:r>
        <w:rPr/>
        <w:tab/>
        <w:t xml:space="preserve">During the hostage situation, the two main male characters are thrown head to head in an all out power struggle.  Both Lester and Behrani are so unwilling to compromise or understand the other that each loses what he loves most.  Behrani watches his son die, and Lester will never see Kathy again.  If the traditionally male need to assert one’s power over others in order to achieve goals had been absent from the equation, a much less tragic outcome would have been possible.  But without taking the time to understand one another, Lester and Behrani could never find a peaceful resolution to their problems.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42:00Z</dcterms:created>
  <dc:creator>Miles Ricer</dc:creator>
  <dc:description/>
  <dc:language>en-US</dc:language>
  <cp:lastModifiedBy>MERPS </cp:lastModifiedBy>
  <dcterms:modified xsi:type="dcterms:W3CDTF">2004-02-11T12:42:00Z</dcterms:modified>
  <cp:revision>2</cp:revision>
  <dc:subject/>
  <dc:title>Laura Willwerth</dc:title>
</cp:coreProperties>
</file>